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  <w:t>Кафедра проблем воспитания и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название кафед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  <w:t>Рассмотрено на заседании кафед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  <w:t>протокол № 1  от 24 августа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i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  <w:t>по осуществлению воспитательной деятельности в образовательных организациях общего образования Кемеровской области 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(ы) кафедры Варова Татьяна Ивановна, Махиборода Людмил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6"/>
          <w:lang w:eastAsia="ru-RU"/>
        </w:rPr>
      </w:pPr>
      <w:r>
        <w:rPr>
          <w:rFonts w:cs="Times New Roman" w:ascii="Times New Roman" w:hAnsi="Times New Roman"/>
          <w:b/>
          <w:sz w:val="32"/>
          <w:szCs w:val="26"/>
          <w:lang w:eastAsia="ru-RU"/>
        </w:rPr>
        <w:t>по осуществлению воспитательной деятельности в образовательных организациях общего образования Кемеровской области на 2015-2016 учебный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методические рекомендации адресованы руководящим и педагогическим работникам, осуществляющим воспитательную деятельность в образовательных организациях общего образования Кемеровской области и направлены на разъяснение основных приоритетов воспитательной деятельности в региональной системе образования в условиях реализации федеральных государственных образовательных стандартов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является одной из важнейших составляющих образовательного процесса. В соответствии с Федеральным Законом Российской Федерации «Об образовании в Российской Федерации» воспитание рассматривается как целенаправленная деятельность, ориентированная на создание условий для формирования духовно-нравственной личности, интеграции личности в национальную и мировую культуру, формирования человека и гражданина, интегрированного в современное ему общество и нацеленного на совершенствование этого общества (п. 2, ст. 14 Закона РФ «Об образовании в Российской Федерации», 273-ФЗ). Задача системы образования - социально-педагогическая и психологическая поддержка становления жизненного самоопределения детей и молодежи, формирования личностной, семейной и социальной культуры (ст. 12. Закона РФ «Об образовании в Российской Федерации», 273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ая деятельность в образовательной организации основывается на нормативных документах федерального, регионального, муниципального, локального уровней. В 2015-2016 учебном году в образовательных организациях общего образования Кемеровской области при планировании и реализации воспитательной деятельности необходимо руководствоваться следующими нормативно-правовыми и методическими документами 2015 года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 на период до 2025 года</w:t>
      </w:r>
      <w:bookmarkStart w:id="0" w:name="Par19"/>
      <w:bookmarkEnd w:id="0"/>
      <w:r>
        <w:rPr>
          <w:rFonts w:cs="Times New Roman" w:ascii="Times New Roman" w:hAnsi="Times New Roman"/>
          <w:sz w:val="28"/>
          <w:szCs w:val="28"/>
        </w:rPr>
        <w:t xml:space="preserve"> (утверждена распоряжением Правительства Российской Федерации от 29 мая 2015 г. № 996-р), разработанная во исполнение Национальной стратегии действий в интересах детей на 2012-2017 годы, утвержденной Указом Президента Российской Федерации от 1 июня 2012 г. № 761 «О Национальной стратегии действий в интересах детей на 2012-2017 годы», в части определения ориентиров государственной политики в сфере воспитани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 (Реестр примерных основных общеобразовательных программ Министерство образования и науки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(п. 7. ст. 12. Федерального закона Российской Федерации «Об образовании в Российской Федерации» от 29 декабря 2012 г. № 273-Ф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е основные образовательные программы включаются по результатам экспертизы в реестр примерных основных образовательных программ, являющийся государственной информационной системой (http://fgosreestr.ru). Информация, содержащаяся в реестре примерных основных образовательных программ, является общедоступной (п. 10. ст. 12. Федерального закона Российской Федерации «Об образовании в Российской Федерации» от 29 декабря 2012 г. № 273-ФЗ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федеральном государственном образовательном стандарте начального обще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каз Министерства образования и науки Российской Федерации от 6 октября 2009 г. № 373 (далее – ФГОС НОО) содержательный раздел определяет общее содержание начального общего образования и включает наряду с другими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у духовно-нравственного развития, воспитания обучающихся при получении начального обще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Согласно п. 19.6 ФГОС НОО данная программа направлена на обеспечение духовно-нравственного развития обучающихся в единстве урочной, внеурочной и внешкольной деятельности, в совместной педагогической работе организации, осуществляющей образовательную деятельность, семьи и других институтов общества. В основу программы духовно-нравственного развития, воспитания обучающихся при получении начального общего образования положены ключевые воспитательные задачи, базовые национальные ценности российского общества и др. Программа должна содержать перечень планируемых результатов воспитания – формируемых ценностных ориентаций, социальных компетенций, моделей поведения младших школьников, рекомендации по организации и текущему педагогическому контролю результатов урочной и внеурочной деятельности, направленные на расширение кругозора, развитие общей культур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имерная основная образовательная программа начального обще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далее – ПООП НОО) разработана в соответствии с требованиями ФГОС НОО (одобрена решением федерального учебно-методического объединения по общему образованию (протокол от 8 апреля 2015 г. № 1/15). В ПООП НОО определена структур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духовно-нравственного воспитания, развития обучающихся при получении начального обще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ключает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цель и задачи духовно-нравственного развития, воспитания и социализации обучающихся,</w:t>
      </w:r>
    </w:p>
    <w:p>
      <w:pPr>
        <w:pStyle w:val="Style22"/>
        <w:spacing w:lineRule="auto" w:line="240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- основные направления и ценностные основы духовно-нравственного развития, воспитания и социализации обучающихся,</w:t>
      </w:r>
    </w:p>
    <w:p>
      <w:pPr>
        <w:pStyle w:val="Style22"/>
        <w:spacing w:lineRule="auto" w:line="240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- основное содержание духовно-нравственного развития, воспитания и социализации обучающихся,</w:t>
      </w:r>
    </w:p>
    <w:p>
      <w:pPr>
        <w:pStyle w:val="Style22"/>
        <w:spacing w:lineRule="auto" w:line="240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/>
        </w:rPr>
        <w:t>- виды деятельности и формы занятий с обучающимися,</w:t>
      </w:r>
    </w:p>
    <w:p>
      <w:pPr>
        <w:pStyle w:val="TextBody"/>
        <w:ind w:firstLine="709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  <w:t>- модель организации работы по духовно-нравственному развитию, воспитанию и социализации обучающих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писание форм и методов организации социально значимой деятельности обучающих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писание основных технологий взаимодействия и сотрудничества субъектов воспитательной деятельности и социальных институтов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писание форм и методов повышения педагогической культуры родителей (законных представителей) обучающихся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ланируемые результ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критерии и показатели эффективности деятельности организации, осуществляющей образовательную деятельность, по обеспечению воспитания и социализации обучающихся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рограмма формирования экологической культуры, здорового и безопасного образа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1 сентября 2015</w:t>
      </w:r>
      <w:r>
        <w:rPr>
          <w:rFonts w:cs="Times New Roman" w:ascii="Times New Roman" w:hAnsi="Times New Roman"/>
          <w:sz w:val="28"/>
        </w:rPr>
        <w:t xml:space="preserve"> года согласно </w:t>
      </w:r>
      <w:r>
        <w:rPr>
          <w:rFonts w:cs="Times New Roman" w:ascii="Times New Roman" w:hAnsi="Times New Roman"/>
          <w:sz w:val="28"/>
          <w:szCs w:val="22"/>
          <w:lang w:eastAsia="en-US"/>
        </w:rPr>
        <w:t>план</w:t>
      </w:r>
      <w:r>
        <w:rPr>
          <w:rFonts w:cs="Times New Roman" w:ascii="Times New Roman" w:hAnsi="Times New Roman"/>
          <w:sz w:val="28"/>
        </w:rPr>
        <w:t xml:space="preserve">у </w:t>
      </w:r>
      <w:r>
        <w:rPr>
          <w:rFonts w:cs="Times New Roman" w:ascii="Times New Roman" w:hAnsi="Times New Roman"/>
          <w:sz w:val="28"/>
          <w:szCs w:val="22"/>
          <w:lang w:eastAsia="en-US"/>
        </w:rPr>
        <w:t>действий по модернизации общего образов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eastAsia="en-US"/>
        </w:rPr>
        <w:t>на 2011 - 2015 г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eastAsia="en-US"/>
        </w:rPr>
        <w:t>(распоряжение Правительства Российской Федерации от 7 сентября 2010 г. N 1507-р)</w:t>
      </w:r>
      <w:r>
        <w:rPr>
          <w:rFonts w:cs="Times New Roman" w:ascii="Times New Roman" w:hAnsi="Times New Roman"/>
          <w:sz w:val="28"/>
        </w:rPr>
        <w:t xml:space="preserve"> осуществляется переход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5-х классов всех общеобразовательных организаций Российской Федерации на федеральный государственный образовательный стандарт основного общего образова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тельный раздел </w:t>
      </w:r>
      <w:r>
        <w:rPr>
          <w:rFonts w:cs="Times New Roman" w:ascii="Times New Roman" w:hAnsi="Times New Roman"/>
          <w:b/>
          <w:sz w:val="28"/>
          <w:szCs w:val="28"/>
        </w:rPr>
        <w:t>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каз Министерства образования и науки Российской Федерации от 17 декабря 2010 г. № 1897) (далее – ФГОС ООО) входит </w:t>
      </w:r>
      <w:r>
        <w:rPr>
          <w:rFonts w:cs="Times New Roman" w:ascii="Times New Roman" w:hAnsi="Times New Roman"/>
          <w:b/>
          <w:sz w:val="28"/>
          <w:szCs w:val="28"/>
        </w:rPr>
        <w:t>программа воспитания и социализации обучающихся при получении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Данная программа включает такие направления как духовно-нравственное развитие и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. Структура программы воспитания и социализации обучающихся ФГОС ООО идентична структуре программы воспитания и социализации обучающихся, предложенной в </w:t>
      </w:r>
      <w:r>
        <w:rPr>
          <w:rFonts w:cs="Times New Roman" w:ascii="Times New Roman" w:hAnsi="Times New Roman"/>
          <w:b/>
          <w:sz w:val="28"/>
          <w:szCs w:val="28"/>
        </w:rPr>
        <w:t>примерной основной 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е основного общего образования (одобрена решением федерального учебно-методического объединения по общему образованию (протокол от 8 апреля 2015 г. № 1/1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 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 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 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 основные формы организации педагогической поддержки социализации обучающихся по каждому из направлений с учётом урочной и внеурочной деятельности,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 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>8) 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 систему поощрения социальной успешности и проявлений активной жизненной позиции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 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 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2) 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Style w:val="Dash041e005f0431005f044b005f0447005f043d005f044b005f0439char1"/>
          <w:sz w:val="28"/>
          <w:szCs w:val="28"/>
          <w:lang w:eastAsia="ru-RU"/>
        </w:rPr>
      </w:pPr>
      <w:r>
        <w:rPr/>
      </w:r>
    </w:p>
    <w:p>
      <w:pPr>
        <w:pStyle w:val="Style21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  <w:lang w:eastAsia="ru-RU"/>
        </w:rPr>
        <w:t xml:space="preserve">В Кемеровской области ежегодно проводится мониторинг уровня и качества воспитания, обеспечиваемого в образовательных организациях. Данный мониторинг является одним из основных направлений региональной системы оценки качества образования (РСОКО) в условиях перехода на новые стандарты (Положение о региональной системе оценки качества образования Кемеровской области, утвержденное приказом Департамента образования и науки Кемеровской области от 07.09.2012 № 2050). </w:t>
      </w:r>
    </w:p>
    <w:p>
      <w:pPr>
        <w:pStyle w:val="Style21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  <w:lang w:eastAsia="ru-RU"/>
        </w:rPr>
        <w:t>Реализация РСОКО по воспитательной деятельности в образовательных организациях общего образования осуществляется посредством мониторинга уровня воспитанности. Например, ежегодно Центром мониторинга КРИПКиПРО проводится исследование сформированности социального опыта обучающихся 1-х, 4-х, 6-х, 9-х, и 11-х классов, результаты которого используются для оценки деятельности общеобразовательных организаций по социализации личности, выявления проблем, разработки рекомендаций по совершенствованию деятельности в данном напра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>Заместитель Губернатора Е. А. Пахомова на августовской конференции «Актуальные вопросы развития региональной системы образования» отметила основные задачи образовательных организаций на 2015-2016 учебный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ализации федерального государственного образовательного стандарта основного общего образования: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ка направлений, обеспечивающих преемственность дошкольного, начального, основного и среднего общего образования через принятие основных целей и содержания образования, условий для самореализации школьников; обеспечение психолого-педагогического сопровождения введения и реализации стандарта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ценки достижений планируемых результатов в освоении обучающимися основной образовательной программ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образовательный процесс технологий деятельностного тип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поставленных задач необходимо качественное программно-методическое сопровождение воспитательной деятельности в </w:t>
      </w:r>
      <w:r>
        <w:rPr>
          <w:rStyle w:val="Dash041e005f0431005f044b005f0447005f043d005f044b005f0439char1"/>
          <w:sz w:val="28"/>
          <w:szCs w:val="28"/>
          <w:lang w:eastAsia="ru-RU"/>
        </w:rPr>
        <w:t>образовательных организациях общего образования в условиях реализации требований ФГОС ОО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ы кафедры проблем воспитания                                      Т. И. Варов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полнительного образования                                             Л. И. Махиб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  <w:i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Подзаголовок Знак"/>
    <w:qFormat/>
    <w:rPr>
      <w:rFonts w:eastAsia="MS Gothic;ＭＳ ゴシック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TimesNewRoman12">
    <w:name w:val="Стиль Заголовок 2 + Times New Roman 12 пт не полужирный не курси...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left="993" w:right="565" w:firstLine="283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TimesNewRoman121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6:00Z</dcterms:created>
  <dc:creator>Q</dc:creator>
  <dc:description/>
  <cp:keywords/>
  <dc:language>en-US</dc:language>
  <cp:lastModifiedBy>k214</cp:lastModifiedBy>
  <cp:lastPrinted>2011-11-03T09:33:00Z</cp:lastPrinted>
  <dcterms:modified xsi:type="dcterms:W3CDTF">2015-08-28T07:56:00Z</dcterms:modified>
  <cp:revision>2</cp:revision>
  <dc:subject/>
  <dc:title>О приоритетах воспитания в системе образования Калужской области в условиях реализации федеральных государственных образовательных стандартов</dc:title>
</cp:coreProperties>
</file>